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FF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RIJAVNI OBRAZEC 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u w:val="single"/>
        </w:rPr>
        <w:t xml:space="preserve">ZA DODELITEV POMOČI ZA OHRANJANJE IN RAZVOJ KMETIJSTVA TER PODEŽELJA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u w:val="single"/>
        </w:rPr>
        <w:t>V OBČINI VODICE V LETU 2025</w:t>
        <w:br/>
      </w:r>
    </w:p>
    <w:p>
      <w:pPr>
        <w:pStyle w:val="Normal"/>
        <w:jc w:val="center"/>
        <w:rPr>
          <w:rFonts w:ascii="Arial Narrow" w:hAnsi="Arial Narrow" w:cs="Arial"/>
          <w:b/>
          <w:b/>
          <w:color w:val="3366FF"/>
        </w:rPr>
      </w:pPr>
      <w:r>
        <w:rPr>
          <w:rFonts w:cs="Arial" w:ascii="Arial Narrow" w:hAnsi="Arial Narrow"/>
          <w:b/>
          <w:color w:val="3366FF"/>
        </w:rPr>
        <w:t>POMOČ ZA PLAČILO ZAVAROVALNIH PREMIJ – UKREP 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 xml:space="preserve">(UKREP DE MINIMIS V SKLADU Z UREDBO KOMISIJE (EU) ŠT. 1408/2013 in UREDBO KOMISIJE (EU) št. 2019/316 o spremembi UREDBE (EU) št. 1408/2013 in UREDBO KOMISIJE (EU) 2022/2046 o spremembi prilog k Uredbi (EU) ŠT. 1408/2013) </w:t>
      </w:r>
      <w:r>
        <w:rPr>
          <w:rFonts w:eastAsia="Calibri" w:cs="Arial" w:ascii="Arial" w:hAnsi="Arial"/>
          <w:b/>
          <w:sz w:val="22"/>
          <w:szCs w:val="22"/>
        </w:rPr>
        <w:t xml:space="preserve">in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UREDBE KOMISIJE (EU) 2023/2391 o spremembi UREDB (EU) št. 717/2014, (EU) št. 1407/2013, (EU) št. 1408/2013 in (EU) št. 360/2012 in </w:t>
      </w: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UREDBE KOMISIJE (EU) 2024/3118 o spremembi Uredbe (EU) št. 1408/2013</w:t>
      </w:r>
      <w:r>
        <w:rPr>
          <w:rFonts w:eastAsia="Calibri" w:cs="Arial" w:ascii="Arial" w:hAnsi="Arial"/>
          <w:b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eastAsia="Calibri" w:cs="Arial"/>
        </w:rPr>
      </w:pPr>
      <w:r>
        <w:rPr>
          <w:rFonts w:eastAsia="Calibri" w:cs="Arial" w:ascii="Arial Narrow" w:hAnsi="Arial Narrow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color w:val="3366FF"/>
              </w:rPr>
            </w:pPr>
            <w:r>
              <w:rPr>
                <w:rFonts w:cs="Arial" w:ascii="Arial Narrow" w:hAnsi="Arial Narrow"/>
                <w:color w:val="3366FF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5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>(podatke vpišite oz. ustrezno obkrožite)</w:t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840"/>
        <w:gridCol w:w="2456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e in priimek/naziv nosilca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metijskega gospodarstva: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e in priimek odgovor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ebe (pravna oseba):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slov/sedež: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lica/hišna št.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štna št./kraj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: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ax: 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 pošta: 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včna številka: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ična številka (pravn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eba):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včni zavezanec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(obkroži)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 Narrow" w:hAnsi="Arial Narrow" w:cs="Arial"/>
                <w:b w:val="false"/>
                <w:b w:val="false"/>
                <w:bCs/>
                <w:szCs w:val="22"/>
                <w:lang w:val="de-DE"/>
              </w:rPr>
            </w:pPr>
            <w:r>
              <w:rPr>
                <w:rFonts w:cs="Arial" w:ascii="Arial Narrow" w:hAnsi="Arial Narrow"/>
                <w:b w:val="false"/>
                <w:bCs/>
                <w:szCs w:val="22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Številka računa: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čun: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color w:val="3366FF"/>
                <w:highlight w:val="red"/>
              </w:rPr>
            </w:pPr>
            <w:r>
              <w:rPr>
                <w:rFonts w:cs="Arial" w:ascii="Arial Narrow" w:hAnsi="Arial Narrow"/>
                <w:color w:val="3366FF"/>
              </w:rPr>
              <w:t xml:space="preserve">2. OSNOVNI PODATKI O ZAVAROVANJU                                                                     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(ustrezno vpišite, označite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pecifikacija zavarovalne premije: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6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970"/>
        <w:gridCol w:w="1869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Številka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i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išina obračunane Zavarovalne premije (skupaj z DPZP*)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EU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sklenitv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varovanja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i/>
          <w:sz w:val="18"/>
          <w:szCs w:val="18"/>
        </w:rPr>
        <w:t>*</w:t>
      </w:r>
      <w:r>
        <w:rPr>
          <w:rFonts w:cs="Arial" w:ascii="Arial Narrow" w:hAnsi="Arial Narrow"/>
          <w:i/>
          <w:sz w:val="18"/>
          <w:szCs w:val="18"/>
        </w:rPr>
        <w:t>davek od prometa zavarovalnih poslov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color w:val="3366FF"/>
              </w:rPr>
            </w:pPr>
            <w:r>
              <w:rPr>
                <w:rFonts w:cs="Arial" w:ascii="Arial Narrow" w:hAnsi="Arial Narrow"/>
                <w:color w:val="3366FF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Izjavljam,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 je kmetijsko gospodarstvo vpisano v register kmetijskih gospodarstev in ni podjetje v težavah oz. v postopku prisilne poravnave, stečaja ali likvidacij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 se strinjam in sprejemam vse razpisne pogoje, ki so sestavni del razpisne dokumentacije in da z njimi v celoti soglašam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60" w:after="15"/>
              <w:ind w:left="15" w:right="15" w:hanging="0"/>
              <w:outlineLvl w:val="0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</w:rPr>
              <w:t>da so vsi v vlogi navedeni podatki (vključno z dokumentacijo) popolni in verodostojni ter da sem seznanjen(a) s posledicami navajanja neresničnih podatkov v tej vlogi; seznanjen(a) sem tudi z obvezo, da moram vsa pridobljena sredstva, ki jih pridobim nezakonito ali porabim nenamensko, vrniti skupaj s pripadajočimi zakonskimi obrestmi ter da v tem primeru izgubim pravico do pridobitve  sredstev iz naslova Pravilnika o ohranjanju in spodbujanju razvoja kmetijstva in podeželja v Občini Vodice za naslednji 2 leti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 se strinjam z vsemi določili vzorca pogodbe,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ind w:left="360" w:hanging="0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lang w:eastAsia="en-US"/>
              </w:rPr>
              <w:t>a) da nismo prejeli drugih pomoči de minimis, oziroma jih ni prejelo enotno podjetje na podlagi te ali drugih uredb de minimis v predhodnih dveh letih in v tekočem proračunskem letu,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lang w:eastAsia="en-US"/>
              </w:rPr>
              <w:t>b) smo prejeli drugo pomoč de minimis, oziroma jo je prejelo enotno podjetje na podlagi te ali drugih uredb de minimis v predhodnih dveh letih in v tekočem proračunskem letu v višini _______________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) da  A  smo  ali  B  nismo lastniško povezani s katerim drugim podjetje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) da za iste upravičene stroške in za isti namen, kot jih navajamo v vlogi, v letu 2025 nismo pridobili sredstev oz. nismo v postopku pridobivanja sredstev iz kateregakoli drugega javnega vira (sredstva Republike Slovenije ali EU),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) smo prejeli za iste upravičene stroške in za isti namen, kot jih navajamo v vlogi, v letu 2025 sredstva v višini_______________________,a </w:t>
            </w:r>
            <w:r>
              <w:rPr>
                <w:rFonts w:eastAsia="Calibri" w:cs="Arial" w:ascii="Arial Narrow" w:hAnsi="Arial Narrow"/>
                <w:bCs/>
                <w:sz w:val="22"/>
                <w:szCs w:val="22"/>
                <w:lang w:eastAsia="en-US"/>
              </w:rPr>
              <w:t xml:space="preserve"> z dodeljenim zneskom ne bo presežena zgornja meja de minimis pomoči ter intenzivnost pomoči po drugih predpisih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 vodim ločeno dejavnost oziroma stroške, v kolikor poleg primarne proizvodnje kmetijskih proizvodov opravljam še dejavnosti iz drugih sektorjev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a bom v primeru odobritve pomoči predpisano dokumentacijo vodil(a) in hranil(a) še najmanj 10 let po izplačilu sredstev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 imam poravnane vse obveznosti do občine in držav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0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a za namen razpisa dovoljujem Občini  Vodice pridobitev podatkov iz uradnih evidenc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 izjavi pod točko 5. in 6. obkrožite izbrani primer a) ali b) in napišite znesek pomoč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 izjavi pod točko 5 c) obkrožite A ali B možnost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 navedene izjave, izpolnjene obrazce in priložene priloge kazensko in materialno odgovarjam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606"/>
        <w:gridCol w:w="4539"/>
        <w:gridCol w:w="6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/na ______________, dne___________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Arial Narrow" w:hAnsi="Arial Narrow" w:cs="Arial"/>
                <w:color w:val="3366FF"/>
              </w:rPr>
            </w:pPr>
            <w:r>
              <w:rPr>
                <w:rFonts w:cs="Arial" w:ascii="Arial Narrow" w:hAnsi="Arial Narrow"/>
                <w:color w:val="3366FF"/>
              </w:rPr>
              <w:t xml:space="preserve">4. OBVEZNE PRILOGE                                                 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66FF"/>
              </w:rPr>
            </w:pPr>
            <w:r>
              <w:rPr>
                <w:rFonts w:cs="Arial" w:ascii="Arial Narrow" w:hAnsi="Arial Narrow"/>
                <w:color w:val="3366FF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Izpolnjen prijavni obrazec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zpis iz registra kmetijskih gospodarstev ali gospodarskih družb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znam podjetij s katerimi je lastniško poveza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pija sklenjene zavarovalne police za zavarovanje kmetijske proizvodnje za leto 2025, ki se glasi na ime nosilca kmetijskega gospodarstva ali podjetj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pija potrdila o plačilu zavarovalne premij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pisan osnutek pogodbe</w:t>
      </w:r>
    </w:p>
    <w:sectPr>
      <w:footerReference w:type="default" r:id="rId2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">
    <w:name w:val=" Znak Znak Znak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2126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30:00Z</dcterms:created>
  <dc:creator>Mestna občina Kranj</dc:creator>
  <dc:description/>
  <cp:keywords/>
  <dc:language>en-US</dc:language>
  <cp:lastModifiedBy>Barbara Kalan</cp:lastModifiedBy>
  <cp:lastPrinted>2015-11-25T17:51:00Z</cp:lastPrinted>
  <dcterms:modified xsi:type="dcterms:W3CDTF">2025-08-29T08:30:00Z</dcterms:modified>
  <cp:revision>2</cp:revision>
  <dc:subject/>
  <dc:title>Na podlagi Navodil o finančnih intervencijah za ohranjanje in razvoj kmetijstva v Mestni občini Kranj (Uradni list RS, št</dc:title>
</cp:coreProperties>
</file>